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АО "Узбекистон темир йуллари" сообщает в период с 1 января по 31 декабря 2023 года (включительно): вывоз грузов в вагонах, принадлежащих АО "Узбекистон темир йуллари", на станции Южного отделения Кыргызской железной дороги (через пограничные станции Савай/ Карасу-Узбекский, Султанабад/ Карасу-Узбекский, Кувасай / Пост 38 км, Ханабад/ Джелалабад, Учкурган/ Шамалдысай) Таджикской железной дороги до Согда на участок (через пограничные станции Бекабад/ Спитамен, Сувонобад/ Истиклол), при отсутствии постов промывки и пропарки вагонов при перевозке. При промывке вагонов, подлежащих промывке после выгрузки на дезинфекционных и промывочных станциях Далигузар, Алтыарык, Караулбазар, взимаются следующие дополнительные сборы.</w:t>
      </w:r>
    </w:p>
    <w:p>
      <w:pPr>
        <w:pStyle w:val="Normal"/>
        <w:ind w:firstLine="708"/>
        <w:jc w:val="both"/>
        <w:rPr/>
      </w:pPr>
      <w:r>
        <w:rPr/>
        <w:t>- 90 долларов США за 1 вагон при оплате через транспортно-экспедиторские организации, имеющие прямой договор с АО "Узбекистон темир йуллари". (без НДС) в сумах;</w:t>
      </w:r>
    </w:p>
    <w:p>
      <w:pPr>
        <w:pStyle w:val="Normal"/>
        <w:ind w:firstLine="708"/>
        <w:jc w:val="both"/>
        <w:rPr/>
      </w:pPr>
      <w:r>
        <w:rPr/>
        <w:t>- в размере, определяемом каждой промывкой за 1 вагон, при оплате через ТехПД,</w:t>
      </w:r>
    </w:p>
    <w:p>
      <w:pPr>
        <w:pStyle w:val="Normal"/>
        <w:ind w:firstLine="708"/>
        <w:jc w:val="both"/>
        <w:rPr/>
      </w:pPr>
      <w:r>
        <w:rPr/>
        <w:t>Данные условия не распространяются на действующие договоры, заключенные с УК "Ozbetemiryo`lekspeditsia" по организации работ на промывочно-пропарочных станциях Далигузар, Алтыарык, Караулбазар.</w:t>
      </w:r>
    </w:p>
    <w:p>
      <w:pPr>
        <w:pStyle w:val="Normal"/>
        <w:ind w:firstLine="708"/>
        <w:jc w:val="both"/>
        <w:rPr/>
      </w:pPr>
      <w:r>
        <w:rPr/>
        <w:t>При оформлении товаросопроводительного документа пять цифр - "23ХХХ" в порядковом номере "ННТп-23ХХХ" данной телеграммы должны быть указаны красной ручкой.</w:t>
      </w:r>
    </w:p>
    <w:p>
      <w:pPr>
        <w:pStyle w:val="Normal"/>
        <w:ind w:firstLine="708"/>
        <w:jc w:val="both"/>
        <w:rPr/>
      </w:pPr>
      <w:r>
        <w:rPr/>
        <w:t>Принять во внимание применение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Н                                                                                                                                Х</w:t>
      </w:r>
      <w:r>
        <w:rPr>
          <w:rFonts w:cs="ArialMT;Arial" w:ascii="ArialMT;Arial" w:hAnsi="ArialMT;Arial"/>
        </w:rPr>
        <w:t>асилов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Аскаров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4-91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Sema</dc:creator>
  <dc:description/>
  <cp:keywords/>
  <dc:language>en-US</dc:language>
  <cp:lastModifiedBy>Sema</cp:lastModifiedBy>
  <dcterms:modified xsi:type="dcterms:W3CDTF">2023-01-06T19:01:00Z</dcterms:modified>
  <cp:revision>11</cp:revision>
  <dc:subject/>
  <dc:title>Телеграмма АО "Узбекские железные дороги" № ННтп-23004 от 30 декабря 2022 года</dc:title>
</cp:coreProperties>
</file>